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451860" cy="1330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Normal"/>
        <w:numPr>
          <w:ilvl w:val="0"/>
          <w:numId w:val="1"/>
        </w:numPr>
        <w:spacing w:lineRule="auto" w:line="240" w:before="0" w:after="240"/>
        <w:rPr/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 xml:space="preserve">Приготовить  градуировочные растворы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определения факторов показателей преломления хлорида натрия и бромида калия.</w:t>
      </w:r>
    </w:p>
    <w:p>
      <w:pPr>
        <w:pStyle w:val="Normal"/>
        <w:numPr>
          <w:ilvl w:val="0"/>
          <w:numId w:val="1"/>
        </w:numPr>
        <w:spacing w:lineRule="auto" w:line="240" w:before="0" w:after="24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рить показатели преломления градуировочных растворов</w:t>
      </w:r>
    </w:p>
    <w:p>
      <w:pPr>
        <w:pStyle w:val="Normal"/>
        <w:numPr>
          <w:ilvl w:val="0"/>
          <w:numId w:val="1"/>
        </w:numPr>
        <w:spacing w:lineRule="auto" w:line="240" w:before="0" w:after="24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пределить  массовую долю компонентов в  сухой двухкомпонентной смеси рефрактометрическим методом  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пределение массовой доли компонентов в  сухой двухкомпонентной смеси рефрактометрическим методом  </w:t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 Область применения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ая методика распространяется на анализируемую пробу, представляющую собой смесь веществ хлорида натрия и бромида калия, являющейся имитацией лекарственного препарата. Методика представляет рефрактометрический метод  определения анализируемых компонентов в  смес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 Сущность метода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 основан на явлении преломления, изменении прямолинейного распространения света при переходе из одной среды в другую, называемого рефракцией, она характеризуется показателем преломлени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рефрактометрического определения готовят водное извлечение из навесок порошка. В водном растворе будут находиться оба ингредиен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ют показатель преломления раствора, приготовленного растворением навески анализируемой смеси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рассчитывают неизвестные концентрации отдельных ее компонентов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 использованием формул рефрактометрического анализа. Предварительно проводят определение факторов показателей преломления хлорида натрия и бромида калия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 Средства измерения, вспомогательное оборудование, реактивы, материалы</w:t>
      </w:r>
    </w:p>
    <w:p>
      <w:pPr>
        <w:pStyle w:val="Normal"/>
        <w:spacing w:lineRule="auto" w:line="240" w:before="0" w:after="120"/>
        <w:ind w:left="72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72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 Лабораторный рефрактометр с абсолютной допускаемой погрешностью измерения ± 0,0002, в диапазоне измерения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sz w:val="24"/>
          <w:szCs w:val="24"/>
          <w:lang w:eastAsia="ru-RU"/>
        </w:rPr>
        <w:t>=1,2…1,7 или другой аналогичный.</w:t>
      </w:r>
    </w:p>
    <w:p>
      <w:pPr>
        <w:pStyle w:val="ListParagraph"/>
        <w:spacing w:lineRule="auto" w:line="240" w:before="0" w:after="0"/>
        <w:ind w:left="724" w:hanging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 xml:space="preserve">3.2 </w:t>
      </w:r>
      <w:r>
        <w:rPr>
          <w:rFonts w:cs="Times New Roman" w:ascii="Times New Roman" w:hAnsi="Times New Roman"/>
          <w:sz w:val="24"/>
        </w:rPr>
        <w:t xml:space="preserve">Весы лабораторные общего назначения по ГОСТ 24104-88 с наибольшим пределом взвешивания 200 г, 2-го класса точности </w:t>
      </w: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 xml:space="preserve">с пределом допускаемой абсолютной </w:t>
      </w:r>
      <w:bookmarkStart w:id="0" w:name="_Hlk151650760"/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погрешности взвешивания не более ±0,01 г</w:t>
      </w:r>
      <w:bookmarkEnd w:id="0"/>
    </w:p>
    <w:p>
      <w:pPr>
        <w:pStyle w:val="ListParagraph"/>
        <w:spacing w:lineRule="auto" w:line="240" w:before="0" w:after="0"/>
        <w:ind w:left="724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>3.3 Весы аналитические с</w:t>
      </w: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 xml:space="preserve"> погрешностью взвешивания не более ±0,0005 г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 Секундомер механический.</w:t>
      </w:r>
    </w:p>
    <w:p>
      <w:pPr>
        <w:pStyle w:val="Normal"/>
        <w:widowControl w:val="false"/>
        <w:spacing w:lineRule="auto" w:line="276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>3.5 Бюретка 1-1-2-25-0,1 по ГОСТ 29251.</w:t>
      </w:r>
    </w:p>
    <w:p>
      <w:pPr>
        <w:pStyle w:val="Normal"/>
        <w:widowControl w:val="false"/>
        <w:spacing w:lineRule="auto" w:line="276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 xml:space="preserve">3.6 Стаканы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абораторны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>стеклянные по ГОСТ 25336.</w:t>
      </w:r>
    </w:p>
    <w:p>
      <w:pPr>
        <w:pStyle w:val="Normal"/>
        <w:widowControl w:val="false"/>
        <w:spacing w:lineRule="auto" w:line="276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>3.7 Стаканчики для взвешивания (бюксы) по ГОСТ 25336.</w:t>
      </w:r>
    </w:p>
    <w:p>
      <w:pPr>
        <w:pStyle w:val="Normal"/>
        <w:widowControl w:val="false"/>
        <w:spacing w:lineRule="auto" w:line="276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>3.8 Воронки лабораторные по ГОСТ 25336.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9 Палочки стеклянные по ГОСТ 21400.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0 Пипетки Пастера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1 Хлорид натрия ГОСТ 4233-77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2 Бромид кал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СТ 4160-74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3 Вода дистиллированная по ГОСТ Р 58144-2018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4 Фарфоровая ступка и пестик по ГОСТ 914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5 Фильтровальная бумаг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6 Спирт этиловый 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 Подготовка к испытанию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 Проверка юстировки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левую точку рефрактометра проверяют по дистиллированной воде. 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этого нанести 2-3 капли дистиллированной воды на измерительную призму. Закрыть пластину так, чтобы вода распространилась по полной поверхности призмы без воздушных пузырьков и сухих мест. Выдержать не менее 30 секунд прежде, чем приступить к непосредственному измерению показателя преломления согласно инструкции к прибору. Если средняя величина пятикратных отсчетов отличается не более чем на 5 ∙ 10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-5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табличного значения n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таблица 1), то юстировка прибору не требуется. В противном случае рефрактометр требует юстировк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 xml:space="preserve">Приготовление градуировочных растворов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определения факторов показателей преломления хлорида натрия и бромида кал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1 Приготовить серию растворов хлорида натрия по 25 г с массовой долей (3; 7: 11; 15) %, плотность воды принять равной ƿ= 1,000 г/с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3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2 Приготовить серию растворов бромида калия по 25 г с  массовой долей  (4, 8, 12, 16) %, плотность воды принять равной ƿ= 1,000 г/с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3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 взвешивания в граммах записать с точностью до второго десятичного знак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готовить по 1серии растворов.</w:t>
      </w:r>
    </w:p>
    <w:p>
      <w:pPr>
        <w:pStyle w:val="Normal"/>
        <w:spacing w:lineRule="auto" w:line="240" w:before="0" w:after="120"/>
        <w:ind w:firstLine="54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54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3 Измерение показателей преломления градуировочных растворов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рить показатели преломления градуировочных растворов в порядке возрастания концентрации хлорида натрия и бромида калия в растворе. Для измерения показателей преломления нанести 2-3 капли градуировочного раствора на измерительную призму рефрактометра. Закрыть пластину так, чтобы раствор распространился по полной поверхности призмы без воздушных пузырьков и сухих мест. Выдержать не менее 30 секунд прежде, чем приступить к непосредственному измерению показателя преломления согласно инструкции к прибору. Это позволит жидкости адаптироваться к температуре окружающей среды. Измерить показатель преломления каждого раствора не менее двух раз до получения сходимости результата в четвертом знаке после запято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  <w:t>4.4 О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еление фактора показателя преломления для хлорида натрия и бромида калия</w:t>
      </w:r>
    </w:p>
    <w:p>
      <w:pPr>
        <w:pStyle w:val="Normal"/>
        <w:tabs>
          <w:tab w:val="clear" w:pos="708"/>
          <w:tab w:val="left" w:pos="543" w:leader="none"/>
          <w:tab w:val="left" w:pos="724" w:leader="none"/>
        </w:tabs>
        <w:ind w:firstLine="72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4.1 Провести пересчет показателей преломления для градуировочных растворов, полученных при температуре, отличной от 20 ºС, и рассчитать значения показателей преломления, приведенных к 20 ºС, по формуле:</w:t>
      </w:r>
    </w:p>
    <w:p>
      <w:pPr>
        <w:pStyle w:val="Normal"/>
        <w:spacing w:lineRule="auto" w:line="240" w:before="0" w:after="240"/>
        <w:ind w:firstLine="2552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</w:t>
        <w:tab/>
        <w:t>0,0001 - температурный коэффициент, °С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-1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bSup>
      </m:oMath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оказатель преломления при 20 °С;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оказатель преломления при температуре измерения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t </w:t>
      </w:r>
      <w:r>
        <w:rPr>
          <w:rFonts w:cs="Times New Roman" w:ascii="Times New Roman" w:hAnsi="Times New Roman"/>
          <w:sz w:val="24"/>
          <w:szCs w:val="24"/>
          <w:lang w:eastAsia="ru-RU"/>
        </w:rPr>
        <w:t>– температура измерения, °С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4.2 Построение градуировочного графика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тановить градуировочные характеристики в виде зависимостей измеренных и приведённых к температуре 20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ru-RU"/>
        </w:rPr>
        <w:t>o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согласно п. 4.4.1) значений показателя преломления градуировочных растворов от массовой доли хлорида натрия и бромида калия в растворе. Данные обработать методом линейной регрессии с построением линии тренда с помощью ПО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xce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Значение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величины достоверности аппроксимации) полученной линейной зависимости показателя преломления раствора от массовой доли хлорида натрия и бромида калия должно быть не менее 0,99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4.3 Рефрактометрический фактор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йти значения рефрактометрических факторов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CI</m:t>
            </m:r>
          </m:sub>
        </m:sSub>
      </m:oMath>
      <w:r>
        <w:rPr>
          <w:rFonts w:cs="Times New Roman" w:ascii="Times New Roman" w:hAnsi="Times New Roman"/>
          <w:sz w:val="24"/>
          <w:szCs w:val="24"/>
          <w:lang w:eastAsia="ru-RU"/>
        </w:rPr>
        <w:t>(%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-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 и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Br</m:t>
            </m:r>
          </m:sub>
        </m:sSub>
      </m:oMath>
      <w:r>
        <w:rPr>
          <w:rFonts w:cs="Times New Roman" w:ascii="Times New Roman" w:hAnsi="Times New Roman"/>
          <w:sz w:val="24"/>
          <w:szCs w:val="24"/>
          <w:lang w:eastAsia="ru-RU"/>
        </w:rPr>
        <w:t>(%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-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, которые численно равны угловым коэффициентам градуировочных характеристик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/>
          <w:b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D2D2D"/>
          <w:spacing w:val="2"/>
          <w:sz w:val="24"/>
          <w:szCs w:val="24"/>
          <w:lang w:eastAsia="ru-RU"/>
        </w:rPr>
        <w:t>5 Порядок проведения измерений анализируемой пробы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 Приготовление раствора анализируемой пробы для рефрактометриров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готовить 20 г раствора анализируемой пробы, растворяя навеску анализируемого порошка массой 3,00 г. Плотность воды принять равной ƿ= 1,000 г/с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3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 Определение показателя преломления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 xml:space="preserve"> анализируемой пробы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нести 2-3 капли приготовленного анализируемого раствора на измерительную призму рефрактометра. Закрыть пластину так, чтобы раствор распространился по полной поверхности призмы без воздушных пузырьков и сухих мест. Выдерживают примерно 30 секунд прежде, чем приступить к непосредственному измерению показателя преломления пробы согласно инструкции к прибору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рить показатель преломления пробы не менее двух раз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змеренные значения показателя преломления пробы привести к температуре 20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ru-RU"/>
        </w:rPr>
        <w:t>o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</w:p>
    <w:p>
      <w:pPr>
        <w:pStyle w:val="Normal"/>
        <w:spacing w:lineRule="auto" w:line="240" w:before="0" w:after="120"/>
        <w:ind w:firstLine="56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3 Массовую долю хлорида натрия в растворе анализируемой пробы (%), рассчитывают по формуле:</w:t>
      </w:r>
    </w:p>
    <w:p>
      <w:pPr>
        <w:pStyle w:val="Normal"/>
        <w:spacing w:lineRule="auto" w:line="240" w:before="0" w:after="120"/>
        <w:ind w:firstLine="568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spacing w:lineRule="auto" w:line="240" w:before="0" w:after="120"/>
        <w:ind w:firstLine="568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ссовую долю бромида калия в растворе анализируемой пробы (%), рассчитывают по формуле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120"/>
        <w:ind w:firstLine="568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</w:t>
        <w:tab/>
      </w:r>
      <w:r>
        <w:rPr>
          <w:rFonts w:eastAsia="Calibri"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– показатель преломления анализируемого раствор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Calibri"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eastAsia="Calibri" w:cs="Times New Roman" w:ascii="Times New Roman" w:hAnsi="Times New Roman"/>
          <w:sz w:val="24"/>
          <w:szCs w:val="24"/>
          <w:vertAlign w:val="subscript"/>
          <w:lang w:eastAsia="ru-RU"/>
        </w:rPr>
        <w:t xml:space="preserve">0 </w:t>
      </w:r>
      <w:r>
        <w:rPr>
          <w:rFonts w:cs="Times New Roman" w:ascii="Times New Roman" w:hAnsi="Times New Roman"/>
          <w:sz w:val="24"/>
          <w:szCs w:val="24"/>
          <w:lang w:eastAsia="ru-RU"/>
        </w:rPr>
        <w:t>-  показатель преломления растворителя (дистиллированной воды) при 20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>С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sz w:val="24"/>
          <w:szCs w:val="24"/>
          <w:lang w:eastAsia="ru-RU"/>
        </w:rPr>
        <w:t>=1.333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Calibri" w:cs="Times New Roman" w:ascii="Times New Roman" w:hAnsi="Times New Roman"/>
          <w:sz w:val="24"/>
          <w:szCs w:val="24"/>
          <w:vertAlign w:val="subscript"/>
          <w:lang w:eastAsia="ru-RU"/>
        </w:rPr>
        <w:t>∑</w:t>
      </w:r>
      <w:r>
        <w:rPr>
          <w:rFonts w:cs="Times New Roman" w:ascii="Times New Roman" w:hAnsi="Times New Roman"/>
          <w:sz w:val="24"/>
          <w:szCs w:val="24"/>
          <w:lang w:eastAsia="ru-RU"/>
        </w:rPr>
        <w:t>- концентрация приготовленного раствора анализируемой пробы,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1,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фактор показателя преломлени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CI</m:t>
            </m:r>
          </m:sub>
        </m:sSub>
      </m:oMath>
      <w:r>
        <w:rPr>
          <w:rFonts w:cs="Times New Roman" w:ascii="Times New Roman" w:hAnsi="Times New Roman"/>
          <w:sz w:val="24"/>
          <w:szCs w:val="24"/>
          <w:lang w:eastAsia="ru-RU"/>
        </w:rPr>
        <w:t>(%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-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 и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Br</m:t>
            </m:r>
          </m:sub>
        </m:sSub>
      </m:oMath>
      <w:r>
        <w:rPr>
          <w:rFonts w:cs="Times New Roman" w:ascii="Times New Roman" w:hAnsi="Times New Roman"/>
          <w:sz w:val="24"/>
          <w:szCs w:val="24"/>
          <w:lang w:eastAsia="ru-RU"/>
        </w:rPr>
        <w:t>(%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-1</w:t>
      </w:r>
      <w:r>
        <w:rPr>
          <w:rFonts w:cs="Times New Roman" w:ascii="Times New Roman" w:hAnsi="Times New Roman"/>
          <w:sz w:val="24"/>
          <w:szCs w:val="24"/>
          <w:lang w:eastAsia="ru-RU"/>
        </w:rPr>
        <w:t>) соответствен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1 За результат измерения массовой доли хлорида натрия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336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, %,</w:t>
      </w:r>
      <w:r>
        <w:fldChar w:fldCharType="begin"/>
      </w:r>
      <w:r>
        <w:rPr>
          <w:position w:val="-8"/>
          <w:sz w:val="24"/>
          <w:szCs w:val="24"/>
          <w:rFonts w:cs="Times New Roman" w:ascii="Times New Roman" w:hAnsi="Times New Roman"/>
          <w:lang w:val="en-US" w:eastAsia="en-US"/>
        </w:rPr>
        <w:instrText xml:space="preserve"> QUOTE _x0001_</w:instrText>
      </w:r>
      <w:r>
        <w:rPr>
          <w:rFonts w:cs="Times New Roman" w:ascii="Times New Roman" w:hAnsi="Times New Roman"/>
          <w:position w:val="-8"/>
          <w:sz w:val="24"/>
          <w:szCs w:val="24"/>
          <w:lang w:val="en-US" w:eastAsia="en-US"/>
        </w:rPr>
      </w:r>
      <w:r>
        <w:rPr>
          <w:position w:val="-8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position w:val="-8"/>
          <w:sz w:val="24"/>
          <w:szCs w:val="24"/>
          <w:lang w:val="en-US" w:eastAsia="en-US"/>
        </w:rPr>
      </w:r>
      <w:r>
        <w:rPr>
          <w:rFonts w:cs="Times New Roman" w:ascii="Times New Roman" w:hAnsi="Times New Roman"/>
          <w:position w:val="-8"/>
          <w:sz w:val="24"/>
          <w:szCs w:val="24"/>
          <w:lang w:val="en-US" w:eastAsia="en-US"/>
        </w:rPr>
      </w:r>
      <w:r>
        <w:rPr>
          <w:position w:val="-8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ринимают среднее арифметическое значение двух результатов параллельных определений, относительное расхождение между которыми не превышает 15 %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 Х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>- больший результат из двух параллельных измерений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- меньший результат из двух параллельных измер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пускаемое относительное значение суммарной погрешности (δ) результата определения массовой доли хлорида натрия составляет ± 10 % при доверительной вероятности 0,95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2 За результат измерения массовой доли бромида калия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3360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, %,</w:t>
      </w:r>
      <w:r>
        <w:fldChar w:fldCharType="begin"/>
      </w:r>
      <w:r>
        <w:rPr>
          <w:position w:val="-8"/>
          <w:sz w:val="24"/>
          <w:szCs w:val="24"/>
          <w:rFonts w:cs="Times New Roman" w:ascii="Times New Roman" w:hAnsi="Times New Roman"/>
          <w:lang w:val="en-US" w:eastAsia="en-US"/>
        </w:rPr>
        <w:instrText xml:space="preserve"> QUOTE _x0001_</w:instrText>
      </w:r>
      <w:r>
        <w:rPr>
          <w:rFonts w:cs="Times New Roman" w:ascii="Times New Roman" w:hAnsi="Times New Roman"/>
          <w:position w:val="-8"/>
          <w:sz w:val="24"/>
          <w:szCs w:val="24"/>
          <w:lang w:val="en-US" w:eastAsia="en-US"/>
        </w:rPr>
      </w:r>
      <w:r>
        <w:rPr>
          <w:position w:val="-8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position w:val="-8"/>
          <w:sz w:val="24"/>
          <w:szCs w:val="24"/>
          <w:lang w:val="en-US" w:eastAsia="en-US"/>
        </w:rPr>
      </w:r>
      <w:r>
        <w:rPr>
          <w:rFonts w:cs="Times New Roman" w:ascii="Times New Roman" w:hAnsi="Times New Roman"/>
          <w:position w:val="-8"/>
          <w:sz w:val="24"/>
          <w:szCs w:val="24"/>
          <w:lang w:val="en-US" w:eastAsia="en-US"/>
        </w:rPr>
      </w:r>
      <w:r>
        <w:rPr>
          <w:position w:val="-8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ринимают среднее арифметическое значение двух результатов параллельных определений, относительное расхождение между которыми не превышает 15 %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 Х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>- больший результат из двух параллельных измерений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- меньший результат из двух параллельных измер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ускаемое относительное значение суммарной погрешности (δ) результата определения массовой доли бромида калия составляет ± 10 % при доверительной вероятности 0,95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По результатам определения массовой доли компонентов в растворе анализируемой пробы рассчитать массу хлорида натрия и бромида калия в приготовленном растворе, 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Рассчитать массовую долю компонентов хлорида натрия и бромида калия в исходной сухой смеси, %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авила округления при обработке результатов измерени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.1 Точность результатов измерений и точность вычислений при обработке результатов измерений должны быть согласованы с требуемой точностью получаемой оценки измеряемой величин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.2 Погрешность оценки измеряемой величины следует выражать не более чем двумя значащими цифрам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ве значащие цифры в погрешности оценки измеряемой величины сохраняю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 точных измерениях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если первая значащая цифра не более трех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.3 Число цифр в промежуточных вычислениях при обработке результатов измерений должно быть на две больше, чем в окончательном результат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.4 Сохраняемую, значащую цифру в погрешности оценки измеряемой величины при округлении увеличивают на единицу, если отбрасываемая цифра не указываемого младшего разряда больше либо равна пяти, и не изменяют, если она меньше пя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иложение А </w:t>
      </w:r>
    </w:p>
    <w:p>
      <w:pPr>
        <w:pStyle w:val="Normal"/>
        <w:spacing w:lineRule="auto" w:line="240" w:before="120" w:after="12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казатель преломления дистиллированной воды в пределах температур от 15 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eastAsia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 до 27 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eastAsia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</w:t>
      </w:r>
    </w:p>
    <w:p>
      <w:pPr>
        <w:pStyle w:val="Normal"/>
        <w:spacing w:lineRule="auto" w:line="240" w:before="120" w:after="120"/>
        <w:ind w:left="567" w:hanging="0"/>
        <w:jc w:val="right"/>
        <w:rPr/>
      </w:pPr>
      <w:r>
        <w:rPr/>
        <w:t xml:space="preserve">Таблица 1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463"/>
      </w:tblGrid>
      <w:tr>
        <w:trPr>
          <w:trHeight w:val="425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ь преломл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D</w:t>
            </w:r>
          </w:p>
        </w:tc>
      </w:tr>
      <w:tr>
        <w:trPr>
          <w:trHeight w:val="425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334</w:t>
            </w:r>
          </w:p>
        </w:tc>
      </w:tr>
      <w:tr>
        <w:trPr>
          <w:trHeight w:val="425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333</w:t>
            </w:r>
          </w:p>
        </w:tc>
      </w:tr>
      <w:tr>
        <w:trPr>
          <w:trHeight w:val="425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332</w:t>
            </w:r>
          </w:p>
        </w:tc>
      </w:tr>
      <w:tr>
        <w:trPr>
          <w:trHeight w:val="425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332</w:t>
            </w:r>
          </w:p>
        </w:tc>
      </w:tr>
      <w:tr>
        <w:trPr>
          <w:trHeight w:val="425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331</w:t>
            </w:r>
          </w:p>
        </w:tc>
      </w:tr>
      <w:tr>
        <w:trPr>
          <w:trHeight w:val="425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330</w:t>
            </w:r>
          </w:p>
        </w:tc>
      </w:tr>
      <w:tr>
        <w:trPr>
          <w:trHeight w:val="425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329</w:t>
            </w:r>
          </w:p>
        </w:tc>
      </w:tr>
      <w:tr>
        <w:trPr>
          <w:trHeight w:val="425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328</w:t>
            </w:r>
          </w:p>
        </w:tc>
      </w:tr>
      <w:tr>
        <w:trPr>
          <w:trHeight w:val="425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327</w:t>
            </w:r>
          </w:p>
        </w:tc>
      </w:tr>
      <w:tr>
        <w:trPr>
          <w:trHeight w:val="425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326</w:t>
            </w:r>
          </w:p>
        </w:tc>
      </w:tr>
      <w:tr>
        <w:trPr>
          <w:trHeight w:val="425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325</w:t>
            </w:r>
          </w:p>
        </w:tc>
      </w:tr>
      <w:tr>
        <w:trPr>
          <w:trHeight w:val="425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324</w:t>
            </w:r>
          </w:p>
        </w:tc>
      </w:tr>
      <w:tr>
        <w:trPr>
          <w:trHeight w:val="425" w:hRule="exac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323</w:t>
            </w:r>
          </w:p>
        </w:tc>
      </w:tr>
    </w:tbl>
    <w:p>
      <w:pPr>
        <w:pStyle w:val="Normal"/>
        <w:widowControl w:val="false"/>
        <w:spacing w:lineRule="auto" w:line="276" w:before="0" w:after="0"/>
        <w:ind w:right="20" w:hanging="0"/>
        <w:rPr>
          <w:rFonts w:ascii="Times New Roman" w:hAnsi="Times New Roman" w:cs="Times New Roman"/>
          <w:color w:val="000000"/>
          <w:spacing w:val="-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pacing w:val="-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eastAsia="ru-RU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8:27:00Z</dcterms:created>
  <dc:creator>ACER</dc:creator>
  <dc:description/>
  <cp:keywords/>
  <dc:language>en-US</dc:language>
  <cp:lastModifiedBy>User</cp:lastModifiedBy>
  <cp:lastPrinted>2024-01-12T09:51:00Z</cp:lastPrinted>
  <dcterms:modified xsi:type="dcterms:W3CDTF">2024-01-12T06:51:00Z</dcterms:modified>
  <cp:revision>34</cp:revision>
  <dc:subject/>
  <dc:title>Анализ двухкомпонентных порошков методом рефрактометрии </dc:title>
</cp:coreProperties>
</file>